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86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827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270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031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978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468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557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612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824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165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394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671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233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