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409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518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204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420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834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394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764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606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000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608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526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981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825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683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208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279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558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