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948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4370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9905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0383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1848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6148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6506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430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0579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2571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6214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8641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2117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2459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4299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