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767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588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183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936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99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707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275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162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21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757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023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124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534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