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83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67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21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47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58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3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43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00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91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77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9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1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7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50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02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2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8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