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35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18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06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534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80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35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98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122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828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40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375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9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79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99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