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98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95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47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4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36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90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53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75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24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48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8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7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