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77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35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7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947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22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87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597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60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93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7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0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64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64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77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7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9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30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