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166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071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558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457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03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062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530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265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372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702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666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820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588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350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870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