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8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6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79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43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85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69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36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064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40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4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22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48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