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91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8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26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64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8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2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3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08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66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63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3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82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837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34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85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22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