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634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634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38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609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10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937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402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198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93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173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857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18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946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359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5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