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920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089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9138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9556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0729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832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732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8740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1144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091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690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38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1745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