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47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847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50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9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098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148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198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9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92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100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373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383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36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52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077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084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87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