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8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7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3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2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0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99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61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55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79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5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27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8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52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373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92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