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37130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16994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58767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45605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9229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91233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04171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43150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15834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6572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0208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49603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6035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