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65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37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183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8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78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91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10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3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2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1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22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40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482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280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806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64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37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