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603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218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372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594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230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222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936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177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54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326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407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34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488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552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520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