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727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448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11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270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998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250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704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430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119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178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99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055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018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