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8837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2544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2657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2710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3526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4015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4850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0724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7938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5312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231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101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9189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0393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5535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9572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2675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