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0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76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6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52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4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62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86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48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90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8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6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758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3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45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7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