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109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553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111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278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000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924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306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272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471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077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582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579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548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