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03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240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45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12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7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074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78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391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311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31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5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55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0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488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563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91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94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