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141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824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5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823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847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148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29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721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255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485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172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750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711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829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871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