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2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3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91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49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23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97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72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3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86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06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7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9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69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