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912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27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62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872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47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6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2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323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2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5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83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33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50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19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31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81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