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7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36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060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70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81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49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39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21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80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6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447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15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2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469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89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