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16806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73733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43716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96450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40477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52238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24248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2212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65015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13296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81514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93006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966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