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591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843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302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780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904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714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256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564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371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94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813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791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712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870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037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395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624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