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25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171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321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877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013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861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487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112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261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399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893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814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74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373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400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