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357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145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25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034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838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260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364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921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249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786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536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535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005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780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145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499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991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