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170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594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672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77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89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314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32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345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872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529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758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79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299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481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