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53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844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29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281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952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857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170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096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054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820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613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52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12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