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130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111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032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563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924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376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4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10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94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754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0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01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82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95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81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057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38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