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38258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23577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64054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59255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97665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64352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81180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83290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71900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08653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27149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18870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57094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68386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34458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