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852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989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038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28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24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80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68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895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91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148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48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67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770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