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908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150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96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25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090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29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83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46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919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19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38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76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544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83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5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097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7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