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7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76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75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64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291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29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800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92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548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228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071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9930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502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397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80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