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11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576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27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6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933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036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57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23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303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80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28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62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430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