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952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866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465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7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670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711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604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738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780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597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358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227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085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72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932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116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789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