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94013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00990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21772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11255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47643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20001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40154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00406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01135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16572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86979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12771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26835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90828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76683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