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075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696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925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74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382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587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611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021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246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073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59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916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596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