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1055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6687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3717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0885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3942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0944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1660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5242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8194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3025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258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113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282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3992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5150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510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7291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