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90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606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761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464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557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773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2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460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504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345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32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582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793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007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137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