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989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370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539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88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720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309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095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253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445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402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267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411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363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