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872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88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993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877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14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204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403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665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143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299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7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79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328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31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56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788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56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