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4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05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314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379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70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098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11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1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53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85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70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74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78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19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72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