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9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131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97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98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85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4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577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9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32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27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53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91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