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77151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81319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23530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98218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56474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24643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32667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56018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18939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3369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73962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2449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39477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99943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10691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01924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2502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