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882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372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395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417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522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289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833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9005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625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512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984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118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239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371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977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